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434" w:leader="none"/>
        </w:tabs>
        <w:ind w:left="362" w:firstLine="506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34" w:leader="none"/>
        </w:tabs>
        <w:ind w:left="54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ністерство юстиції  України </w:t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ІДОМЛЕННЯ</w:t>
      </w:r>
    </w:p>
    <w:p>
      <w:pPr>
        <w:pStyle w:val="Normal"/>
        <w:tabs>
          <w:tab w:val="clear" w:pos="708"/>
          <w:tab w:val="left" w:pos="5434" w:leader="none"/>
        </w:tabs>
        <w:ind w:left="362" w:firstLine="36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 початок проходження перевірки</w:t>
      </w:r>
    </w:p>
    <w:p>
      <w:pPr>
        <w:pStyle w:val="Normal"/>
        <w:ind w:left="362"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2" w:firstLine="36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листопада 2014 року в Головному управлінні ДФС у Закарпатській області розпочато проведення перевірки щодо таких осіб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кар Марини Василівни, начальника управління правової роботи  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рсенко Олександра Вікторовича, начальника відділу  правового супроводження перевірок управління правової роботи  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рової Ольги Миколаївни,  старшого державного інспектора відділу правового супроводження перевірок управління правової роботи  Головного управління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упан Жанети Василівни,  завідувача сектору правового забезпечення діяльності управління правової роботи 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пи-Газуди Мирослави Василівни,  завідувача сектору  моніторингу та інформаційно-аналітичного забезпечення  управління правової роботи 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ацій Наталії Вікторівни, головного державного інспектора  відділу правового супроводження перевірок управління правової роботи 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йми Івана Івановича,  головного державного інспектора  відділу правового супроводження перевірок управління правової роботи 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’янчук Віталії Іванівни,  головного державного інспектора  сектору правового забезпечення діяльності управління правової роботи  Головного управління ДФС у  Закарпатській області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абика Михайла Михайловича, начальника відділу  боротьби з відмиванням доходів, одержаних злочинним шляхом Головного управління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щенко Любові Вікторівни, головного державного ревізора-інспектора відділу  боротьби з відмиванням доходів, одержаних злочинним шляхом Головного управління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нько Галини Володимирівни, головного державного ревізора-інспектора відділу  боротьби з відмиванням доходів, одержаних злочинним шляхом Головного управління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чук Тетяни Миколаївни, головного державного ревізора-інспектора відділу  боротьби з відмиванням доходів, одержаних злочинним шляхом Головного управління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акуловича Олексія Олексійовича, головного державного ревізора-інспектора відділу  боротьби з відмиванням доходів, одержаних злочинним шляхом Головного управління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ічія Романа Івановича, головного державного ревізора-інспектора відділу  боротьби з відмиванням доходів, одержаних злочинним шляхом Головного управління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лажа  Олександра Гавриловича, начальника відділу внутрішнього аудиту та контролю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дзо Ярослави Іллівни,  начальника відділу персоналу Головного управління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мічова Ігора Григоровича, головного спеціаліста відділу персоналу Головного управління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вришинець Ольги Володимирівни, головного спеціаліста відділу персоналу Головного управління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понтака Василя Васильовича, головного державного ревізора-інспектора відділу внутрішнього аудиту та контролю  Головного управління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гната Юрія Юрійовича, головного державного ревізора-інспектора відділу внутрішнього контролю та аудиту 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зура Василя Васильовича,  завідувача сектору внутрішнього аудиту  відділу  внутрішнього аудиту та контролю  Головного управління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влика Василя Юрійовича,  головного державного ревізора-інспектора відділу внутрішнього аудиту  та контролю 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нець Наталії Іванівни, головного державного ревізора-інспектора відділу внутрішнього аудиту  та контролю 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ьо Олега Олександровича, головного державного ревізора-інспектора відділу внутрішнього аудиту  та контролю  Головного управління ДФС у  Закарпатській області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ран Ельвіри Іванівни,   головного державного ревізора-інспектора сектору внутрішнього аудиту  відділу  внутрішнього аудиту  та контролю 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цюк Алли Володимирівни,   начальника відділу комунікацій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рнича Миколи Дмитровича, заступника начальника  відділу комунікацій Головного управління 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онюк Любові Миколаївни, головного державного інспектора відділу комунікацій Головного управління ДФС  у Закарпатській області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ргентал Іванни Юріївн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державного інспектора відділу комунікацій Головного управління ДФС 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іаша Олександра Олександровича, головного державного інспектора відділу комунікацій Головного управління ДФС 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ковича Михайла Михайловича, старшого  державного інспектора відділу комунікацій Головного управління ДФС 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си Яни Володимирівни, старшого  державного інспектора відділу комунікацій Головного управління ДФС 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ищук Наталії Павлівни, завідувача сектору  охорони державної таємниці, технічного та криптографічного захисту інформації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рги Наталії Федорівни, головного державного інспектора  сектору  охорони державної таємниці, технічного та криптографічного захисту інформації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убик Наталії Володимирівни, начальника відділу фінансово-економічної  роботи та бухгалтерського обліку - головного бухгалтера Головного управління ДФС у  Закарпатській області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і Тамари Вікторівни, заступника  начальника відділу фінансово-економічної  роботи та бухгалтерського обліку Головного управління ДФС у  Закарпатській області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іфер Лариси Михайлівни, головного спеціаліста відділу фінансово-економічної роботи  та бухгалтерського обліку Головного управління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нецької Марії Романівни, головного державного інспектора відділу фінансово-економічної роботи  та бухгалтерського обліку Головного управління ДФС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Щербанич Ольги Миколаївни, головного спеціаліста відділу фінансово-економічної роботи  та бухгалтерського обліку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іки Марти Олександрівни, головного спеціаліста відділу фінансово-економічної роботи  та бухгалтерського обліку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ика Олександра Вікторовича, головного спеціаліста відділу фінансово-економічної роботи  та бухгалтерського обліку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гели Марії Іванівни, начальника організаційно-розпорядчого відділу Головного управління ДФС у 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Єлецької Марини Володимирівни, заступника начальника  організаційно-розпорядчого відділу Головного  управління ДФС 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кач Юліанни Олександрівни, головного державного інспектора  організаційно-розпорядчого відділу Головного  управління ДФС 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инської Раїси Антонівни, головного державного інспектора  організаційно-розпорядчого відділу Головного  управління ДФС 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іля Ігоря Михайловича, начальника управління доходів і зборів з фізичних осіб Головного  управління ДФС  у Закарпатській області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Бабідорича Мирослава Івановича, головного державного інспектора відділу адміністрування доходів і зборів з фізичних осіб та майнових податків управління доходів і зборів з фізичних осіб Головного  управління ДФС  у Закарпатській обла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ди Петра Петровича, старшого державного ревізора-інспектора відділу контрольно-перевірочної роботи доходів і зборів з фізичних осіб управління доходів і зборів з фізичних осіб Головного  управління ДФС  у Закарпатській обла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Головного управління                                        О.О. Петрі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адзо 0312 616915</w:t>
      </w:r>
    </w:p>
    <w:p>
      <w:pPr>
        <w:pStyle w:val="Normal"/>
        <w:ind w:left="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9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4">
    <w:name w:val="Основни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16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ий текст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605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07:00Z</dcterms:created>
  <dc:creator>Misha</dc:creator>
  <dc:description/>
  <cp:keywords/>
  <dc:language>en-US</dc:language>
  <cp:lastModifiedBy>1502-Marjana</cp:lastModifiedBy>
  <cp:lastPrinted>2014-11-28T15:01:00Z</cp:lastPrinted>
  <dcterms:modified xsi:type="dcterms:W3CDTF">2014-11-28T13:08:00Z</dcterms:modified>
  <cp:revision>16</cp:revision>
  <dc:subject/>
  <dc:title>Форма надання інформації щодо осіб, які були звільненні та/або стосовно осіб, щодо яких ініційовано звільнений з посади відповідно до</dc:title>
</cp:coreProperties>
</file>