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drawing>
          <wp:inline distT="0" distB="0" distL="0" distR="0">
            <wp:extent cx="581025" cy="800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У К Р А Ї Н 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ЛАЗІВСЬКА СІЛЬСЬКА РА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ВЕЦЬКОГО  РАЙО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ЗАКАРПАТСЬКОЇ ОБЛАСТІ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РИДЦЯТА СЕСІЯ  ШОСТОГО СКЛИКАННЯ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ІШЕННЯ №13/3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ід 21 січня 2015 року,                                                                                      с.  Лази              </w:t>
      </w:r>
    </w:p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ро місцеві податки і збор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ідповідно до ст.26 Закону України “Про місцеве самоврядування в Україні”, Закону України  «Про внесення змін до Податкового кодексу України та деяких законодавчих актів України щодо податкової реформи» від 28.12.2014р. № 71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, Лазівська  сільська рада       в и р і ш и л 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становити на території села Лази податок на нерухомість, який складається з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транспортного податку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атку на нерухоме майно відмінне від земельної ділянки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емельного податк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новити наступні ставки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ого податку та акцизного податку з реалізації суб’єктами господарювання роздрібної торгівлі підакцизних товарів у розмірах згідно з нормами Податкового кодексу Україн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атку на нерухоме майно, відмінне від земельної ділянки для об’єктів житлової та/або нежитлової нерухомості, що перебуває у власності фізичних та юридичних осіб, у відсотках розміру мінімальної заробітної плати, встановленої законом на 1 січня звітного(податкового) року за 1 кв.м. бази оподаткування згідно з додатком. Встановити коефіцієнт зональності в розмірі 1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новити граничну межу житлової нерухомості, на яку зменшується база оподаткуванн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ля квартири/квартир незалежно від їх кількості - 7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для житлового будинку/будинків незалежно від їх кількості - </w:t>
      </w:r>
      <w:r>
        <w:rPr>
          <w:sz w:val="22"/>
          <w:szCs w:val="22"/>
          <w:lang w:val="ru-RU"/>
        </w:rPr>
        <w:t>18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становити ставку земельного податку для сільськогосподарських земель у розмірі 0,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%  від нормативної грошової оцінки земельних ділянок. </w:t>
      </w:r>
    </w:p>
    <w:p>
      <w:pPr>
        <w:pStyle w:val="Normal"/>
        <w:ind w:left="806" w:firstLine="31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в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</w:t>
      </w:r>
      <w:r>
        <w:rPr>
          <w:b/>
          <w:sz w:val="22"/>
          <w:szCs w:val="22"/>
        </w:rPr>
        <w:t>0,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%</w:t>
      </w:r>
      <w:r>
        <w:rPr>
          <w:sz w:val="22"/>
          <w:szCs w:val="22"/>
        </w:rPr>
        <w:t xml:space="preserve">  від їх нормативної грошової оцінки.</w:t>
      </w:r>
    </w:p>
    <w:p>
      <w:pPr>
        <w:pStyle w:val="Normal"/>
        <w:ind w:left="806" w:firstLine="310"/>
        <w:jc w:val="both"/>
        <w:rPr/>
      </w:pPr>
      <w:r>
        <w:rPr>
          <w:sz w:val="22"/>
          <w:szCs w:val="22"/>
        </w:rPr>
        <w:t xml:space="preserve">За земельні ділянки, які перебувають у постійному користуванні суб’єктів господарювання (крім державної та комунальної власності) ставку податку встановити у розмірі  </w:t>
      </w:r>
      <w:r>
        <w:rPr>
          <w:b/>
          <w:sz w:val="22"/>
          <w:szCs w:val="22"/>
        </w:rPr>
        <w:t>2%</w:t>
      </w:r>
      <w:r>
        <w:rPr>
          <w:sz w:val="22"/>
          <w:szCs w:val="22"/>
        </w:rPr>
        <w:t xml:space="preserve">  від їх нормативної грошової оцінки.</w:t>
      </w:r>
    </w:p>
    <w:p>
      <w:pPr>
        <w:pStyle w:val="Normal"/>
        <w:ind w:left="806" w:firstLine="310"/>
        <w:jc w:val="both"/>
        <w:rPr>
          <w:sz w:val="22"/>
          <w:szCs w:val="22"/>
        </w:rPr>
      </w:pPr>
      <w:r>
        <w:rPr>
          <w:sz w:val="22"/>
          <w:szCs w:val="22"/>
        </w:rPr>
        <w:t>Звільнити від сплати земельного податку земельні ділянки, які перебувають у власності або постійному користуванні органів державної влади, органів місцевого самоврядування, а також релігійних громад  та громадських організацій,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перелік у додатку), за винятком площі, зданої в оренду небюджетним організація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твердити Положення про податки,згідно додатків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безпечити оприлюднення даного рішення на сайті Воловецької райдержадміністрації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иконанням даного рішення покласти  на  постійну планово- бюджетну комісію та постійну комісію по земельних відносинах ,архітектурі будівництва та розвитку населеного пунк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ільський голова:                              В.М.Мадя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о рішення 30 сесії 6 скликання </w:t>
      </w:r>
    </w:p>
    <w:p>
      <w:pPr>
        <w:pStyle w:val="Normal"/>
        <w:jc w:val="right"/>
        <w:rPr/>
      </w:pPr>
      <w:r>
        <w:rPr/>
        <w:t>Лазівської сільської ради № 13/343</w:t>
      </w:r>
    </w:p>
    <w:p>
      <w:pPr>
        <w:pStyle w:val="Normal"/>
        <w:jc w:val="right"/>
        <w:rPr/>
      </w:pPr>
      <w:r>
        <w:rPr/>
        <w:t>від 21.01.2015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одатку на нерухоме майно відмінне від земельної діля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853"/>
        <w:gridCol w:w="2116"/>
      </w:tblGrid>
      <w:tr>
        <w:trPr>
          <w:trHeight w:val="237" w:hRule="atLeast"/>
        </w:trPr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р ставки у відсотках до розміру мінімальної заробітної плати, встановленої законом на 1 січня звітного(податкового року за 1 кв.м. бази оподаткування</w:t>
            </w:r>
          </w:p>
        </w:tc>
      </w:tr>
      <w:tr>
        <w:trPr>
          <w:trHeight w:val="326" w:hRule="atLeast"/>
        </w:trPr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фізичних осіб, 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юридичних осіб, %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’єкти 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Житлов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 Житл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Прибудова до житлового будин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 котед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 кімнати у багатосімейних (комунальних) квартир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ад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дачн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б’єкти не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будівлі гот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будівлі офіс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будівлі торгов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гараж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господарські (присадибні)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будівлі для публічних виступів (крім казино, ігорних будинкі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казино, ігорні будин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 інші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Секретар сільської ради:                               Г.М.Вайдич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/>
      </w:pPr>
      <w:r>
        <w:rPr/>
        <w:t xml:space="preserve">Додаток  №2 до рішення </w:t>
      </w:r>
    </w:p>
    <w:p>
      <w:pPr>
        <w:pStyle w:val="Normal"/>
        <w:jc w:val="right"/>
        <w:rPr/>
      </w:pPr>
      <w:r>
        <w:rPr/>
        <w:t xml:space="preserve">30 сесії 6 скликання </w:t>
      </w:r>
    </w:p>
    <w:p>
      <w:pPr>
        <w:pStyle w:val="Normal"/>
        <w:jc w:val="right"/>
        <w:rPr/>
      </w:pPr>
      <w:r>
        <w:rPr/>
        <w:t>Лазівської сільської ради № 13/343</w:t>
      </w:r>
    </w:p>
    <w:p>
      <w:pPr>
        <w:pStyle w:val="Normal"/>
        <w:jc w:val="right"/>
        <w:rPr/>
      </w:pPr>
      <w:r>
        <w:rPr/>
        <w:t>від 21.01.2015р.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rPr/>
      </w:pPr>
      <w:r>
        <w:rPr>
          <w:color w:val="000000"/>
          <w:sz w:val="24"/>
        </w:rPr>
        <w:t>Перелік земельних ділянок, що звільняються від земельного податку</w:t>
      </w:r>
    </w:p>
    <w:p>
      <w:pPr>
        <w:pStyle w:val="Heading"/>
        <w:ind w:hanging="6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6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"/>
        <w:gridCol w:w="2532"/>
        <w:gridCol w:w="3368"/>
        <w:gridCol w:w="2944"/>
        <w:gridCol w:w="1025"/>
      </w:tblGrid>
      <w:tr>
        <w:trPr>
          <w:trHeight w:val="55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ник(користувач) земельної ділянк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а земельної ділян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ільове призначенн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, кв.м.</w:t>
            </w:r>
          </w:p>
        </w:tc>
      </w:tr>
      <w:tr>
        <w:trPr>
          <w:trHeight w:val="38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62"/>
              <w:jc w:val="both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color w:val="000000"/>
                <w:sz w:val="24"/>
              </w:rPr>
              <w:t>Лазівська сільська ра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,9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адмінбудинку сільської рад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55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/>
            </w:pPr>
            <w:r>
              <w:rPr>
                <w:b/>
                <w:color w:val="000000"/>
                <w:sz w:val="24"/>
              </w:rPr>
              <w:t>Лазівська сільська ра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вул..Нова,9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Обслуговування Лазівського  ДНЗ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/>
            </w:pPr>
            <w:r>
              <w:rPr>
                <w:b/>
                <w:color w:val="000000"/>
                <w:sz w:val="24"/>
              </w:rPr>
              <w:t>5000</w:t>
            </w:r>
          </w:p>
        </w:tc>
      </w:tr>
      <w:tr>
        <w:trPr>
          <w:trHeight w:val="50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/>
            </w:pPr>
            <w:r>
              <w:rPr>
                <w:b/>
                <w:color w:val="000000"/>
                <w:sz w:val="24"/>
              </w:rPr>
              <w:t>Лазівська сільська ра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,1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инку культури,бібліотеки,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азівська сільська ра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,1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говування ФАП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55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/>
            </w:pPr>
            <w:r>
              <w:rPr>
                <w:b/>
                <w:color w:val="000000"/>
                <w:sz w:val="24"/>
              </w:rPr>
              <w:t>Лазівська сільська ра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вул. Центральна,1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лі Лазівської ЗОШ І- ІІ с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9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і громад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.Лаз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ладовищ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 - Михайлівської ПЦ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вул.. Матолівська,1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5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ГКЦ святого архістратига Михаїл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,1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3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 - Михайлівська ПЦ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Лази ,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житлового будинку (фар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00</w:t>
            </w:r>
          </w:p>
        </w:tc>
      </w:tr>
    </w:tbl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екретар сільської ради:                             Г.М.Вайдич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3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464820</wp:posOffset>
            </wp:positionV>
            <wp:extent cx="485775" cy="628650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У К Р А Ї Н 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ЬОВОРІТСЬКА   СІЛЬСЬКА  РАДА   ВОЛОВЕЦ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ИДЦЯТЬ   СЬОМА     СЕСІЯ  ШОСТОГО 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ІШЕНН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01.2015                       село  Верхні  Ворота                                № 6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Про встановлення    місцевих  податків</w:t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податків   і  зборі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  відповідності   до ст.. 26   Закону  України  «Про  місцеве  самоврядування   в  Україні» ,  Закону  України  «Про внесення  змін   до Податкового  Кодексу  України  та  деяких  законодавчих  актів  України  щодо  податкової  реформи»  від  28.12.2014  року №71- У1 сесія сільської   ради  вирішила 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становити на території села  Верхні   Ворота податок на майно, який складається з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ку на нерухоме майно відмінне від земельної ділян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одатку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и за зем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ступні став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ранспортного податку та акцизного податку з реалізації суб’єктами господарювання роздрібної торгівлі підакцизних товарів у розмірах згідно з нормами Податкового кодексу Украї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датку на нерухоме майно, відмінне від земельної ділянки для об’єктів житлової та/або нежитлової нерухомості, що перебуває у власності  фізичних та юридичних осіб, у відсотках розміру мінімальної заробітної плати, встановленої законом на 1 січня звітного(податкового) року за 1 кв.м. бази оподаткування згідно з додатком. Встановити коефіцієнт зональності в розмірі 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граничну межу житлової нерухомості, на яку зменшується база оподаткуванн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вартири/квартир незалежно від їх кількості - 65 кв.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житлового будинку/будинків/ незалежно від їх кількості - 250 кв.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 від сплати  податку  на  нерухоме  майно відмінне  від земельної ділянки  за об’єкти  житлової та  нежитлової  нерухомості неприбуткові  організації зареєстровані  на  території  Верхньоворітської   сільської  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у земельного податку для сільськогосподарських земель у розмірі 0,5%  від нормативної грошової оцінки земельних ділянок. </w:t>
      </w:r>
    </w:p>
    <w:p>
      <w:pPr>
        <w:pStyle w:val="Normal"/>
        <w:ind w:left="806" w:first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в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0,15 %  від їх нормативної грошової оцінки.</w:t>
      </w:r>
    </w:p>
    <w:p>
      <w:pPr>
        <w:pStyle w:val="Normal"/>
        <w:ind w:left="806" w:firstLine="310"/>
        <w:jc w:val="both"/>
        <w:rPr>
          <w:sz w:val="28"/>
          <w:szCs w:val="28"/>
        </w:rPr>
      </w:pPr>
      <w:r>
        <w:rPr>
          <w:sz w:val="28"/>
          <w:szCs w:val="28"/>
        </w:rPr>
        <w:t>За земельні ділянки, які перебувають у постійному користуванні суб’єктів господарювання (крім державної та комунальної власності) ставку податку встановити у розмірі  2%  від їх нормативної грошової оцінки.</w:t>
      </w:r>
    </w:p>
    <w:p>
      <w:pPr>
        <w:pStyle w:val="Normal"/>
        <w:ind w:left="806" w:firstLine="310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сплати земельного податку земельні ділянки, які перебувають у власності або постійному користуванн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перелік у додатку), за винятком площі, зданої в оренду не бюджетним організаці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становити  туристичний збір  в  розмірі  1%  бази  справляння  збору , визначеної  «Податковим  Кодексом Украї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Затвердити  Положення  про податок  нерухоме  майно відємне  від  земельної ділянки, положення про   акциз  та  положення  про  туристичний  збір . ( додатки  додаються  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екретарю сільської ради забезпечити оприлюднення даного рішення  на  сайті  Воловецької  Р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Направити копію даного рішення до Воловецького відділення Свалявської ОДПІ  у триденний термін для виконання.</w:t>
      </w:r>
    </w:p>
    <w:p>
      <w:pPr>
        <w:pStyle w:val="Normal"/>
        <w:tabs>
          <w:tab w:val="clear" w:pos="720"/>
          <w:tab w:val="left" w:pos="201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 за виконанням цього рішення покласти на постійну    комісію   з  питань  планування  фінансів , бюджету , дотримання  законності  і  правопорядку.</w:t>
      </w:r>
    </w:p>
    <w:p>
      <w:pPr>
        <w:pStyle w:val="Normal"/>
        <w:tabs>
          <w:tab w:val="clear" w:pos="720"/>
          <w:tab w:val="left" w:pos="20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ільський   голова :                                 І.І.Гри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одаток 1 до ріш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ільської ради  №60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 22.01.2015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податку на нерухоме майно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853"/>
        <w:gridCol w:w="2116"/>
      </w:tblGrid>
      <w:tr>
        <w:trPr>
          <w:trHeight w:val="237" w:hRule="atLeast"/>
        </w:trPr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ставки у відсотках до розміру мінімальної заробітної плати, встановленої законом на 1 січня звітного(податкового року за 1 кв.м. бази оподаткування</w:t>
            </w:r>
          </w:p>
        </w:tc>
      </w:tr>
      <w:tr>
        <w:trPr>
          <w:trHeight w:val="326" w:hRule="atLeast"/>
        </w:trPr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ізичних осіб, 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них осіб, %</w:t>
            </w:r>
          </w:p>
        </w:tc>
      </w:tr>
      <w:tr>
        <w:trPr>
          <w:trHeight w:val="375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’єкти 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  Житлов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Житл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Прибудова до житлового будин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ад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дачн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’єкти не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будівлі гот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будівлі офіс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удівлі торгов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гараж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господарські (присадибні)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будівлі для публічних виступів (крім казино, ігорних будинкі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казино, ігорні будин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інші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.будівлі  спортивного , освітнього  призначенн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.Будівлі релігійних  організацій ( церкв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"/>
        <w:ind w:hanging="6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hanging="6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Секретар  сільської   ради                                                      Н.О.Гафинець </w:t>
      </w:r>
    </w:p>
    <w:p>
      <w:pPr>
        <w:pStyle w:val="Heading"/>
        <w:ind w:hanging="6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"/>
        <w:ind w:hanging="62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2750</wp:posOffset>
            </wp:positionH>
            <wp:positionV relativeFrom="paragraph">
              <wp:posOffset>-107315</wp:posOffset>
            </wp:positionV>
            <wp:extent cx="403860" cy="5422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62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ЕРБ'ЯЗЬКА СІЛЬСЬКА РАДА</w:t>
      </w:r>
    </w:p>
    <w:p>
      <w:pPr>
        <w:pStyle w:val="Heading"/>
        <w:rPr/>
      </w:pPr>
      <w:r>
        <w:rPr>
          <w:sz w:val="22"/>
          <w:szCs w:val="22"/>
        </w:rPr>
        <w:t>Воловецького району Закарпатської області</w:t>
      </w:r>
    </w:p>
    <w:p>
      <w:pPr>
        <w:pStyle w:val="Subtitl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идцять дев'ята  сесія шостого скликання</w:t>
      </w:r>
    </w:p>
    <w:p>
      <w:pPr>
        <w:pStyle w:val="Subtitl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І Ш Е Н Н 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8"/>
        <w:rPr/>
      </w:pP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від 25 січня 2015 року, №  763                                               с.  Верб'яж                </w:t>
      </w:r>
    </w:p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 місцеві податки і збо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ідповідно до ст.26 Закону України “Про місцеве самоврядування в Україні”, Закону України  «Про внесення змін до Податкового кодексу України та деяких законодавчих актів України щодо податкової реформи» від 28.12.2014р. № 71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, Верб'язька сільська рада       в и р і ш и л 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новити на території сіл Верб'яж та Завадка податок на нерухомість, який складається з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транспортного податку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атку на нерухоме майно відмінне від земельної ділянки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емельного податк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новити наступні ставки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ого податку та акцизного податку з реалізації суб’єктами господарювання роздрібної торгівлі підакцизних товарів у розмірах згідно з нормами Податкового кодексу Україн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атку на нерухоме майно, відмінне від земельної ділянки для об’єктів житлової та/або нежитлової нерухомості, що перебуває у власності фізичних та юридичних осіб, у відсотках розміру мінімальної заробітної плати, встановленої законом на 1 січня звітного(податкового) року за 1 кв.м. бази оподаткування згідно з додатком. Встановити коефіцієнт зональності в розмірі 1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новити граничну межу житлової нерухомості, на яку зменшується база оподаткуванн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ля квартири/квартир незалежно від їх кількості - 8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житлового будинку/будинків незалежно від їх кількості - </w:t>
      </w:r>
      <w:r>
        <w:rPr>
          <w:sz w:val="22"/>
          <w:szCs w:val="22"/>
          <w:lang w:val="ru-RU"/>
        </w:rPr>
        <w:t>20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вільнити від сплати податку не нерухоме майно відмінне від земельної ділянки  неприбуткові організації (культові споруди,будівлі для проживання священнослужителів, будівлі громадських та благодійних організацій, будівлі комунальної  та державної власності 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становити ставку земельного податку для сільськогосподарських земель у розмірі 0,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%  від нормативної грошової оцінки земельних ділянок. </w:t>
      </w:r>
    </w:p>
    <w:p>
      <w:pPr>
        <w:pStyle w:val="Normal"/>
        <w:ind w:left="806" w:firstLine="31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в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</w:t>
      </w:r>
      <w:r>
        <w:rPr>
          <w:b/>
          <w:sz w:val="22"/>
          <w:szCs w:val="22"/>
        </w:rPr>
        <w:t>0,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%</w:t>
      </w:r>
      <w:r>
        <w:rPr>
          <w:sz w:val="22"/>
          <w:szCs w:val="22"/>
        </w:rPr>
        <w:t xml:space="preserve">  від їх нормативної грошової оцінки.</w:t>
      </w:r>
    </w:p>
    <w:p>
      <w:pPr>
        <w:pStyle w:val="Normal"/>
        <w:ind w:left="806" w:firstLine="310"/>
        <w:jc w:val="both"/>
        <w:rPr/>
      </w:pPr>
      <w:r>
        <w:rPr>
          <w:sz w:val="22"/>
          <w:szCs w:val="22"/>
        </w:rPr>
        <w:t xml:space="preserve">За земельні ділянки, які перебувають у постійному користуванні суб’єктів господарювання (крім державної та комунальної власності) ставку податку встановити у розмірі  </w:t>
      </w:r>
      <w:r>
        <w:rPr>
          <w:b/>
          <w:sz w:val="22"/>
          <w:szCs w:val="22"/>
        </w:rPr>
        <w:t>2%</w:t>
      </w:r>
      <w:r>
        <w:rPr>
          <w:sz w:val="22"/>
          <w:szCs w:val="22"/>
        </w:rPr>
        <w:t xml:space="preserve">  від їх нормативної грошової оцінки.</w:t>
      </w:r>
    </w:p>
    <w:p>
      <w:pPr>
        <w:pStyle w:val="Normal"/>
        <w:ind w:left="806" w:firstLine="310"/>
        <w:jc w:val="both"/>
        <w:rPr>
          <w:sz w:val="22"/>
          <w:szCs w:val="22"/>
        </w:rPr>
      </w:pPr>
      <w:r>
        <w:rPr>
          <w:sz w:val="22"/>
          <w:szCs w:val="22"/>
        </w:rPr>
        <w:t>Звільнити від сплати земельного податку земельні ділянки, які перебувають у власності або постійному користуванні органів державної влади, органів місцевого самоврядування, а також релігійних громад  та громадських організацій,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перелік у додатку), за винятком площі, зданої в оренду небюджетним організація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твердити Положення про податки,згідно додатків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безпечити оприлюднення даного рішення на сайті Воловецької райдержадміністрації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Контроль за виконанням даного рішення покласти  на  постійну комісію з питань планування бюджету, фінансів та дотримання законності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ільський голова:                              Півкач І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Додаток  до рішення </w:t>
      </w:r>
    </w:p>
    <w:p>
      <w:pPr>
        <w:pStyle w:val="Normal"/>
        <w:jc w:val="right"/>
        <w:rPr>
          <w:lang w:val="ru-RU"/>
        </w:rPr>
      </w:pPr>
      <w:r>
        <w:rPr/>
        <w:t>сільської ради № 763</w:t>
      </w:r>
    </w:p>
    <w:p>
      <w:pPr>
        <w:pStyle w:val="Normal"/>
        <w:jc w:val="right"/>
        <w:rPr/>
      </w:pPr>
      <w:r>
        <w:rPr/>
        <w:t>від 25.01.2015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одатку на нерухоме майно відмінне від земельної діля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853"/>
        <w:gridCol w:w="2116"/>
      </w:tblGrid>
      <w:tr>
        <w:trPr>
          <w:trHeight w:val="237" w:hRule="atLeast"/>
        </w:trPr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р ставки у відсотках до розміру мінімальної заробітної плати, встановленої законом на 1 січня звітного(податкового року за 1 кв.м. бази оподаткування</w:t>
            </w:r>
          </w:p>
        </w:tc>
      </w:tr>
      <w:tr>
        <w:trPr>
          <w:trHeight w:val="326" w:hRule="atLeast"/>
        </w:trPr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фізичних осіб, 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юридичних осіб, %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’єкти 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Житлов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 Житл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Прибудова до житлового будин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 котед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5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 кімнати у багатосімейних (комунальних) квартир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адов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дачний буди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б’єкти нежитлової нерухом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будівлі гот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будівлі офіс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будівлі торговель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гараж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господарські (присадибні)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будівлі для публічних виступів (крім казино, ігорних будинкі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казино, ігорні будин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 інші будівл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Секретар сільської ради:                               Г.І.Голянич.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/>
      </w:pPr>
      <w:r>
        <w:rPr/>
        <w:t xml:space="preserve">Додаток  до рішення </w:t>
      </w:r>
    </w:p>
    <w:p>
      <w:pPr>
        <w:pStyle w:val="Normal"/>
        <w:jc w:val="right"/>
        <w:rPr>
          <w:lang w:val="ru-RU"/>
        </w:rPr>
      </w:pPr>
      <w:r>
        <w:rPr/>
        <w:t>Сільської ради № 763</w:t>
      </w:r>
    </w:p>
    <w:p>
      <w:pPr>
        <w:pStyle w:val="Normal"/>
        <w:jc w:val="right"/>
        <w:rPr/>
      </w:pPr>
      <w:r>
        <w:rPr/>
        <w:t>від 25.01.2015р.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rPr/>
      </w:pPr>
      <w:r>
        <w:rPr>
          <w:color w:val="000000"/>
          <w:sz w:val="24"/>
        </w:rPr>
        <w:t>Перелік земельних ділянок, що звільняються від земельного податку</w:t>
      </w:r>
    </w:p>
    <w:p>
      <w:pPr>
        <w:pStyle w:val="Heading"/>
        <w:ind w:hanging="6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6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"/>
        <w:gridCol w:w="2515"/>
        <w:gridCol w:w="3570"/>
        <w:gridCol w:w="2772"/>
        <w:gridCol w:w="1014"/>
      </w:tblGrid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ник(користувач) земельної ділян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а земельної ділян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ільове призначен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, кв.м.</w:t>
            </w:r>
          </w:p>
        </w:tc>
      </w:tr>
      <w:tr>
        <w:trPr>
          <w:trHeight w:val="38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62"/>
              <w:jc w:val="both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адмінбудинку сільської рад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6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Обслуговування Верб'язького ДНЗ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Нова Розтока,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обслуговування НоворозтоцькогоДНЗ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.Центральна,7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Завадського ДН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Центральна,8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инку культури,бібліоте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.Центральна,8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ФАП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л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сільського клубу,б-те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Н.Розтока,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лі Новорозтоцької ЗОШ Іс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Н.Розтока,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лі клубу,ФАП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.Петрусовиця,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лі бувшого ДН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б'язька сільська р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.Петрусовиця,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говування будівлі</w:t>
            </w:r>
          </w:p>
          <w:p>
            <w:pPr>
              <w:pStyle w:val="Heading"/>
              <w:ind w:hanging="6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вшої шк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іння освіти, молоді та спорту Воловецької Р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 Завадка,вул.Молодіжна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Обслуговування будівель ЗОШ І-ІІс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251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іння освіти, молоді та спорту Воловецької Р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6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говування будівель</w:t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ЗОШ І-ІІ ст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997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-Покровської православної церкв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Центральна,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48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-Преображенської православної церкв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0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-Введенської православної церкв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.Петрусовиця,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7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вято-Дмитрівської православної церкв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д.Нова Розтока,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13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Церковна громада Преображенської ГКЦ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20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Стрітенської  ГКЦ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Нова Розтока,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9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 Покровської ГКЦ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.Центральна,7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луговування культових спору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27</w:t>
            </w:r>
          </w:p>
        </w:tc>
      </w:tr>
      <w:tr>
        <w:trPr>
          <w:trHeight w:val="5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іння освіти, молоді та спорту Воловецької Р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 Завадка,вул.Зарічна,б/н</w:t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озміщення майданчику фізичної культури та спор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іння освіти, молоді та спорту Воловецької Р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62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Головна,б/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озміщення майданчику фізичної культури та спор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і громад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.Головн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адовищ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і громад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Завадка,вул.Молодіжн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адовищ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і громад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Нова Розто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адовищ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рковна грома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.Верб'яж,вул..Петрусовиц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адовищ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екретар сільської ради:                             Голянич Г.І.</w:t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" cy="81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/>
      </w:pPr>
      <w:r>
        <w:rPr/>
        <w:t>ПІДПОЛОЗЯНСЬКА  СІЛЬСЬКА  РАД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tabs>
          <w:tab w:val="clear" w:pos="720"/>
          <w:tab w:val="left" w:pos="2562" w:leader="none"/>
          <w:tab w:val="left" w:pos="3064" w:leader="none"/>
        </w:tabs>
        <w:ind w:left="1020" w:hanging="0"/>
        <w:jc w:val="center"/>
        <w:rPr/>
      </w:pPr>
      <w:r>
        <w:rPr/>
        <w:t>Воловецького району  Закарпатської області</w:t>
      </w:r>
    </w:p>
    <w:p>
      <w:pPr>
        <w:pStyle w:val="Normal"/>
        <w:tabs>
          <w:tab w:val="clear" w:pos="720"/>
          <w:tab w:val="left" w:pos="2562" w:leader="none"/>
          <w:tab w:val="left" w:pos="3064" w:leader="none"/>
        </w:tabs>
        <w:ind w:left="1020" w:hanging="0"/>
        <w:jc w:val="center"/>
        <w:rPr>
          <w:b/>
          <w:b/>
        </w:rPr>
      </w:pPr>
      <w:r>
        <w:rPr/>
        <w:t>ДВАДЦЯТЬ ШОСТА</w:t>
      </w:r>
      <w:r>
        <w:rPr>
          <w:b/>
        </w:rPr>
        <w:t xml:space="preserve"> </w:t>
      </w:r>
      <w:r>
        <w:rPr/>
        <w:t>сесія   ШОСТОГО  скликання</w:t>
      </w:r>
    </w:p>
    <w:p>
      <w:pPr>
        <w:pStyle w:val="Normal"/>
        <w:tabs>
          <w:tab w:val="clear" w:pos="720"/>
          <w:tab w:val="left" w:pos="2562" w:leader="none"/>
          <w:tab w:val="left" w:pos="3064" w:leader="none"/>
        </w:tabs>
        <w:ind w:left="10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12" w:leader="none"/>
        </w:tabs>
        <w:ind w:left="1020" w:hanging="0"/>
        <w:jc w:val="center"/>
        <w:rPr/>
      </w:pPr>
      <w:r>
        <w:rPr/>
        <w:t>РІШЕННЯ № 3</w:t>
      </w:r>
    </w:p>
    <w:p>
      <w:pPr>
        <w:pStyle w:val="Normal"/>
        <w:tabs>
          <w:tab w:val="clear" w:pos="720"/>
          <w:tab w:val="left" w:pos="2612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6497" w:leader="none"/>
        </w:tabs>
        <w:jc w:val="center"/>
        <w:rPr/>
      </w:pPr>
      <w:r>
        <w:rPr/>
        <w:t>Від 23.01.2015р.                                                                                                     с. Підполоззя</w:t>
      </w:r>
    </w:p>
    <w:p>
      <w:pPr>
        <w:pStyle w:val="Normal"/>
        <w:tabs>
          <w:tab w:val="clear" w:pos="720"/>
          <w:tab w:val="left" w:pos="6497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6497" w:leader="none"/>
        </w:tabs>
        <w:rPr>
          <w:b/>
          <w:b/>
          <w:i/>
          <w:i/>
        </w:rPr>
      </w:pPr>
      <w:r>
        <w:rPr>
          <w:b/>
          <w:i/>
        </w:rPr>
        <w:t>Про місцеві податки і збори</w:t>
      </w:r>
    </w:p>
    <w:p>
      <w:pPr>
        <w:pStyle w:val="Normal"/>
        <w:tabs>
          <w:tab w:val="clear" w:pos="720"/>
          <w:tab w:val="left" w:pos="6497" w:leader="none"/>
        </w:tabs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20"/>
          <w:tab w:val="left" w:pos="6497" w:leader="none"/>
        </w:tabs>
        <w:ind w:firstLine="10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6497" w:leader="none"/>
        </w:tabs>
        <w:ind w:firstLine="1080"/>
        <w:jc w:val="both"/>
        <w:rPr/>
      </w:pPr>
      <w:r>
        <w:rPr>
          <w:b/>
          <w:i/>
        </w:rPr>
        <w:t xml:space="preserve">  </w:t>
      </w:r>
      <w:r>
        <w:rPr/>
        <w:t xml:space="preserve"> </w:t>
      </w:r>
      <w:r>
        <w:rPr/>
        <w:t>Керуючись ст.26 Закону України «Про місцеве самоврядування в Україні», та Закону України «Про внесення змін до Податкового кодексу України та деяких законодавчих актів України щодо податкової реформи» від 28.12.2014р. №71-</w:t>
      </w:r>
      <w:r>
        <w:rPr>
          <w:lang w:val="en-US"/>
        </w:rPr>
        <w:t>V</w:t>
      </w:r>
      <w:r>
        <w:rPr/>
        <w:t xml:space="preserve">ІІІ, сесія Підполозянської  сільської ради  </w:t>
      </w:r>
    </w:p>
    <w:p>
      <w:pPr>
        <w:pStyle w:val="Normal"/>
        <w:tabs>
          <w:tab w:val="clear" w:pos="720"/>
          <w:tab w:val="left" w:pos="1005" w:leader="none"/>
        </w:tabs>
        <w:ind w:firstLine="12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jc w:val="center"/>
        <w:rPr/>
      </w:pPr>
      <w:r>
        <w:rPr/>
        <w:t>ВИРІШИЛА :</w:t>
      </w:r>
    </w:p>
    <w:p>
      <w:pPr>
        <w:pStyle w:val="Normal"/>
        <w:tabs>
          <w:tab w:val="clear" w:pos="720"/>
          <w:tab w:val="left" w:pos="100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8" w:leader="none"/>
        </w:tabs>
        <w:jc w:val="both"/>
        <w:rPr/>
      </w:pPr>
      <w:r>
        <w:rPr/>
        <w:t>Встановити на території Підполозянської сільської ради податок на майно, який складається з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податку на нерухоме майно відмінне від земельної ділян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транспортного податку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плати за зем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8" w:leader="none"/>
        </w:tabs>
        <w:jc w:val="both"/>
        <w:rPr/>
      </w:pPr>
      <w:r>
        <w:rPr/>
        <w:t>Встановити наступні ставки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транспортного податку та акцизного податку з реалізації суб’єктами господарювання роздрібної торгівлі підакцизних товарів у розмірах згідно з нормами Податкового кодексу Украї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податку на нерухоме майно, відмінне від земельної ділянки для об’єктів житлової та /або нежитлової нерухомості, що перебуває у власності фізичних та юридичних осіб, у відсотках розмірі мінімальної заробітної плати , встановленої законом на 01 січня звітного  ( податкового ) року за 1 кв.м. бази оподаткування згідно з додатком . Встановити коефіцієнт зональності в розмірі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8" w:leader="none"/>
        </w:tabs>
        <w:jc w:val="both"/>
        <w:rPr/>
      </w:pPr>
      <w:r>
        <w:rPr/>
        <w:t>Встановити граничну межу житлової нерухомості, на яку зменшується база оподаткуван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для квартири/ квартир незалежно від їх кількості -80 кв.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для житлового будинку /будинків незалежно від їх кількості -180 кв.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8" w:leader="none"/>
        </w:tabs>
        <w:jc w:val="both"/>
        <w:rPr/>
      </w:pPr>
      <w:r>
        <w:rPr/>
        <w:t>звільнити від сплати податку на нерухоме майно відмінне від земельної ділянки за об’єкти житлової та нежитлової нерухомості неприбуткові організації зареєстровані на території Підполозянської сільської ра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8" w:leader="none"/>
        </w:tabs>
        <w:jc w:val="both"/>
        <w:rPr/>
      </w:pPr>
      <w:r>
        <w:rPr/>
        <w:t>Встановити ставку земельного податку для сільськогосподарських земель у розмірі 0.5 % від нормативно грошової оцінки земельних ділянок.</w:t>
      </w:r>
    </w:p>
    <w:p>
      <w:pPr>
        <w:pStyle w:val="Normal"/>
        <w:tabs>
          <w:tab w:val="clear" w:pos="720"/>
          <w:tab w:val="left" w:pos="39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  <w:t xml:space="preserve">     </w:t>
      </w:r>
      <w:r>
        <w:rPr/>
        <w:t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 , індивідуальними гаражами, садовими і дачними будинками фізичних осіб, а також за земельні ділянки 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0.05% від їх нормативної грошової оцінки.</w:t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  <w:t xml:space="preserve">        </w:t>
      </w:r>
      <w:r>
        <w:rPr/>
        <w:t>За земельні ділянки, які перебувають у постійному користуванні суб’єктів господарювання ( крім державної та комунальної власності) ставку податку встановити у розмірі 1% від їх нормативної грошової оцінки.</w:t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  <w:t xml:space="preserve">       </w:t>
      </w:r>
      <w:r>
        <w:rPr/>
        <w:t>Звільнити від сплати земельного податку земельні ділянки, які перебувають у власності або постійному користуванні органів державної влади, органів місцевого самоврядування , а також організацій, створених ними у встановленому порядку, що повністю утримуються за рахунок відповідного державного бюджету чи місцевого бюджету і є неприбутковим, за винятком площі , зданої в оренду не бюджетним організаціям.</w:t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  <w:t>5. Контроль за виконанням даного рішення покласти постійну планово-б’юджетну комісію.</w:t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ind w:left="9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</w:rPr>
      </w:pPr>
      <w:r>
        <w:rPr>
          <w:b/>
        </w:rPr>
        <w:t xml:space="preserve">Підполозянський  сільський  голова                              </w:t>
        <w:tab/>
        <w:t xml:space="preserve">                 А.В.Ковач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705" w:leader="none"/>
        </w:tabs>
        <w:ind w:left="7020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Додаток 1 до рішення                                                                                                               Підполозянської сільської ради                         від_23.01.2015року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тавки податку на нерухоме майно відмінне від земельної діля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2496"/>
        <w:gridCol w:w="2192"/>
      </w:tblGrid>
      <w:tr>
        <w:trPr>
          <w:trHeight w:val="435" w:hRule="atLeast"/>
        </w:trPr>
        <w:tc>
          <w:tcPr>
            <w:tcW w:w="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р ставки у відсотках до розміру мінімальної заробітної плати , встановленої законом на 1 січня звітного ( податкового року за 1 кв.м. бази оподаткуванн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фізичних осіб 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них осіб %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’єкти житлової нерухомост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житловий фон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 житловий буди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 прибудова до житлового будинк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 кварти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 котедж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кімнати у багатосімейних ( комунальних квартирах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адовий буди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дачний буди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’єкти нежитлової нерухомост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будівлі готельн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будівлі офісн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будівлі торгівельн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гараж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господарські ( присадибні ) будівлі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будівлі для публічних виступів ( крім казино, ігорних будинків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казино, ігорні будин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інші буд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97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  <w:t xml:space="preserve">Підполозянський  сільський  голова                           </w:t>
        <w:tab/>
        <w:t xml:space="preserve">                 А.В.Кова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733550" cy="10382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b/>
          <w:b/>
        </w:rPr>
      </w:pPr>
      <w:r>
        <w:rPr>
          <w:b/>
        </w:rPr>
        <w:t>Біласовицька сільська рада</w:t>
      </w:r>
    </w:p>
    <w:p>
      <w:pPr>
        <w:pStyle w:val="Heading"/>
        <w:rPr/>
      </w:pPr>
      <w:r>
        <w:rPr>
          <w:b/>
        </w:rPr>
        <w:t xml:space="preserve">Воловецького району </w:t>
      </w:r>
      <w:r>
        <w:rPr>
          <w:b/>
          <w:sz w:val="32"/>
        </w:rPr>
        <w:t>Закарпатської області</w:t>
      </w:r>
    </w:p>
    <w:p>
      <w:pPr>
        <w:pStyle w:val="Subtitle"/>
        <w:rPr>
          <w:b/>
          <w:b/>
          <w:bCs/>
          <w:sz w:val="32"/>
        </w:rPr>
      </w:pPr>
      <w:r>
        <w:rPr>
          <w:b/>
          <w:bCs/>
          <w:sz w:val="32"/>
        </w:rPr>
        <w:t>Тридцять четверта сесія шостого скликання</w:t>
      </w:r>
    </w:p>
    <w:p>
      <w:pPr>
        <w:pStyle w:val="Subtitle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Subtitle"/>
        <w:rPr>
          <w:b/>
          <w:b/>
        </w:rPr>
      </w:pPr>
      <w:r>
        <w:rPr>
          <w:b/>
        </w:rPr>
        <w:t xml:space="preserve">    </w:t>
      </w:r>
    </w:p>
    <w:p>
      <w:pPr>
        <w:pStyle w:val="Heading8"/>
        <w:rPr/>
      </w:pPr>
      <w:r>
        <w:rPr/>
        <w:t xml:space="preserve">  </w:t>
      </w:r>
      <w:r>
        <w:rPr/>
        <w:t>від  22 січня   2015 року              с.Біласовиця                               № 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місцеві податки і збо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ідповідно до ст.26 Закону України «Про місцеве самоврядування в Україні», Закону України «Про внесення змін до Податкового кодексу України та деяких законодавчих актів України щодо податкової реформи» від 28.12.2014р. № 71-УІІІ, Біласовицька сільська рада вирішила 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на території  Біласовицької сільської ради  податок на майно, який складається з 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у на нерухоме майно, відмінне від земельної ділянк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подат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подат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ичного збор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наступні ставки 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податку та акцизного збору з реалізації суб’єктів господарювання роздрібної торгівлі підакцизних товарів у розмірі згідно з нормами Податкового кодексу Україн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у на нерухоме майно, відмінне від земельної ділянки для об’єктів житлової та нежитлової нерухомості, що перебуває у власності фізичних та юридичних осіб, у відсотках розміру мінімальної заробітної плати, встановленої законом на 1 січня звітного (податкового) року за 1 кв.м. бази оподаткування згідно з додатком. Встановити коефіцієнт зональності в розмірі 1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граничну межу житлової нерухомості, на яку зменшується база оподаткуванн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вартири/квартир незалежно від їх кількості – 60 кв.м.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лового будинку/будинків незалежно від їх кількості – 200 кв.м.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вільнити від сплати податку на нерухоме майно, відмінне від земельної ділянки, на об’єкти житлової та нежитлової нерухомості неприбуткові організації, релігійні громади , зареєстровані на території Біласовицької сільської рад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ставку земельного податку для сільськогосподарських земель у розмірі 0,2% від нормативної грошової оцінки земельних ділянок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0,06% від її нормативної грошової оцінк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мельні ділянки, які перебувають у постійному користуванні суб’єктів господарювання ( крім державної та комунальної власності) ставку податку встановити у розмірі 2% від їх нормативної грошової оцінк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ільнити від сплати земельного податку земельні ділянки, які перебувають у власності або постійному користуванні органів держа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перелік у додатку), за винятком площі, зданої в оренду не бюджетним організаціям, а також  земельні ділянки , які надані для будівництва і обслуговування культових споруд та інших будівель, необхідних для забезпечення діяльності релігійних організацій України, статути (положення)  яких зареєстровано у встановленому законом порядку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оложення про податки згідно додатків (додатки додаються).</w:t>
      </w:r>
    </w:p>
    <w:p>
      <w:pPr>
        <w:pStyle w:val="Normal"/>
        <w:spacing w:before="100" w:after="100"/>
        <w:ind w:left="705" w:hanging="0"/>
        <w:rPr>
          <w:sz w:val="24"/>
          <w:szCs w:val="24"/>
        </w:rPr>
      </w:pPr>
      <w:r>
        <w:rPr>
          <w:sz w:val="24"/>
          <w:szCs w:val="24"/>
        </w:rPr>
        <w:t>6.  Секретарю сільської ради забезпечити оприлюднення цього рішення на сайті           Воловецької РДА  у  десятиденний термін з дати прийняття.</w:t>
      </w:r>
    </w:p>
    <w:p>
      <w:pPr>
        <w:pStyle w:val="Normal"/>
        <w:spacing w:before="100" w:after="100"/>
        <w:ind w:left="993" w:hanging="288"/>
        <w:rPr>
          <w:sz w:val="24"/>
          <w:szCs w:val="24"/>
        </w:rPr>
      </w:pPr>
      <w:r>
        <w:rPr>
          <w:sz w:val="24"/>
          <w:szCs w:val="24"/>
        </w:rPr>
        <w:t>7.  Направити копію даного рішення до Воловецького відділення Свалявської МДПІ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ланово-бюджетну комісію сільської рад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:                                              В.В. Шуфрич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Додаток до рішення 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ільської ради № 387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2.01.2015 року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податку на нерухоме майно, відмінне від земельної ділянки</w:t>
      </w:r>
    </w:p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68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843"/>
        <w:gridCol w:w="1950"/>
      </w:tblGrid>
      <w:tr>
        <w:trPr/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ставки у відсотках до розміру мінімальної заробітної плати, встановленої законом на 1 січня звітного (податкового) року за 1кв.м. бази оподаткування</w:t>
            </w:r>
          </w:p>
        </w:tc>
      </w:tr>
      <w:tr>
        <w:trPr/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фізичних осіб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них осіб, %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б»єкти  житлової нерухом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Житлов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Прибудова до житлового буд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Кот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Кімнати у багатосімейних (комунальних) кварти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ад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Дачн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Обєкти нежитлової нерухом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Будівлі гот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Будівлі офіс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Будівлі торгов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Гара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Господарські (присадибні будівл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Будівлі для публічних виступів (крім казино,ігорних будин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Казино, ігорні буд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Інші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екретар сільської ради :                           М.В. Смерековсь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733550" cy="1038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Тишівська сільська рада</w:t>
      </w:r>
    </w:p>
    <w:p>
      <w:pPr>
        <w:pStyle w:val="Heading"/>
        <w:rPr/>
      </w:pPr>
      <w:r>
        <w:rPr>
          <w:b/>
        </w:rPr>
        <w:t xml:space="preserve">Воловецького району </w:t>
      </w:r>
      <w:r>
        <w:rPr>
          <w:b/>
          <w:sz w:val="32"/>
        </w:rPr>
        <w:t>Закарпатської області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bCs/>
          <w:sz w:val="32"/>
        </w:rPr>
      </w:pPr>
      <w:r>
        <w:rPr>
          <w:b/>
          <w:bCs/>
          <w:sz w:val="32"/>
        </w:rPr>
        <w:t>Двадцять дев’ята сесія шостого скликання</w:t>
      </w:r>
    </w:p>
    <w:p>
      <w:pPr>
        <w:pStyle w:val="Subtitle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2"/>
        </w:rPr>
        <w:t>Р І Ш Е Н Н Я</w:t>
      </w:r>
    </w:p>
    <w:p>
      <w:pPr>
        <w:pStyle w:val="Subtitle"/>
        <w:rPr>
          <w:b/>
          <w:b/>
        </w:rPr>
      </w:pPr>
      <w:r>
        <w:rPr>
          <w:b/>
        </w:rPr>
        <w:t xml:space="preserve">    </w:t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  <w:t xml:space="preserve">  </w:t>
      </w:r>
      <w:r>
        <w:rPr>
          <w:b w:val="false"/>
          <w:i/>
        </w:rPr>
        <w:t>від  23 січня   2015 року              с. Тишів                              № 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місцеві податки і збо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ідповідно до ст.26 Закону України «Про місцеве самоврядування в Україні», Закону України «Про внесення змін до Податкового кодексу України та деяких законодавчих актів України щодо податкової реформи» від 28.12.2014р. № 71-УІІІ,  сес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шівської сільської ради ВИРІШИЛА 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на території  Тишівської сільської ради  податок на майно, який складається з 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у на нерухоме майно, відмінне від земельної ділянк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подат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подат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ичного збор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наступні ставки 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податку та акцизного збору з реалізації суб’єктів господарювання роздрібної торгівлі підакцизних товарів у розмірі згідно з нормами Податкового кодексу Україн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у на нерухоме майно, відмінне від земельної ділянки для об’єктів житлової та нежитлової нерухомості, що перебуває у власності фізичних та юридичних осіб, у відсотках розміру мінімальної заробітної плати, встановленої законом на 1 січня звітного (податкового) року за 1 кв.м. бази оподаткування згідно з додатком. Встановити коефіцієнт зональності в розмірі 1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граничну межу житлової нерухомості, на яку зменшується база оподаткуванн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вартири/квартир незалежно від їх кількості – 70 кв.м.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лового будинку/будинків незалежно від їх кількості – 200 кв.м.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вільнити від сплати податку на нерухоме майно, відмінне від земельної ділянки, на об’єкти житлової та нежитлової нерухомості неприбуткові організації, релігійні громади та організації , зареєстровані на території Тишівської сільської рад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ставку земельного податку для сільськогосподарських земель у розмірі 0,2% від нормативної грошової оцінки земельних ділянок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ок на земельні ділянки, зайняті житловим фондом, освітніми та спортивними спорудами, автостоянками для зберігання особистих авто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0,06% від її нормативної грошової оцінк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мельні ділянки, які перебувають у постійному користуванні суб’єктів господарювання ( крім державної та комунальної власності) ставку податку встановити у розмірі 2% від їх нормативної грошової оцінк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ільнити від сплати земельного податку земельні ділянки, які перебувають у власності або постійному користуванні органів держа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перелік у додатку), за винятком площі, зданої в оренду не бюджетним організаціям, а також  земельні ділянки , які надані для будівництва і обслуговування культових споруд та інших будівель, необхідних для забезпечення діяльності релігійних організацій України, статути (положення)  яких зареєстровано у встановленому законом поря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Звільнити від оподаткування нерухомого майна яке знаходиться у власності                                                        чоловічого монастиря Казанської ікони Божої Матері, Мукачівської єпархії, Української Православної Церкви, що знаходиться за адресою село Тишів, 145 Воловецького району Закарпатської обла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Звільнити від оподаткування нерухомого майна  будинок священника, що знаходиться за адресою село Котельниця, 106 Воловецького району Закарпатської обла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Звільнити від оподаткування нерухомого майна будівлі УПЦ Св”ято-Іллінської церкви, та будівлі УПЦ Св”ято-Троїцької церкви.</w:t>
      </w:r>
    </w:p>
    <w:p>
      <w:pPr>
        <w:pStyle w:val="Normal"/>
        <w:ind w:left="705" w:hanging="0"/>
        <w:rPr/>
      </w:pPr>
      <w:r>
        <w:rPr>
          <w:sz w:val="24"/>
          <w:szCs w:val="24"/>
        </w:rPr>
        <w:t>8 .Затвердити Положення про податки згідно додатків (додатки додаються).</w:t>
      </w:r>
    </w:p>
    <w:p>
      <w:pPr>
        <w:pStyle w:val="Normal"/>
        <w:spacing w:before="100" w:after="100"/>
        <w:ind w:left="705" w:hanging="0"/>
        <w:rPr>
          <w:sz w:val="24"/>
          <w:szCs w:val="24"/>
        </w:rPr>
      </w:pPr>
      <w:r>
        <w:rPr>
          <w:sz w:val="24"/>
          <w:szCs w:val="24"/>
        </w:rPr>
        <w:t>9.Секретарю сільської ради забезпечити оприлюднення цього рішення на сайті           Воловецької РДА  у  десятиденний термін з дати прийняття.</w:t>
      </w:r>
    </w:p>
    <w:p>
      <w:pPr>
        <w:pStyle w:val="Normal"/>
        <w:spacing w:before="100" w:after="100"/>
        <w:ind w:left="993" w:hanging="288"/>
        <w:rPr>
          <w:sz w:val="24"/>
          <w:szCs w:val="24"/>
        </w:rPr>
      </w:pPr>
      <w:r>
        <w:rPr>
          <w:sz w:val="24"/>
          <w:szCs w:val="24"/>
        </w:rPr>
        <w:t>10.  Направити копію даного рішення до Воловецького відділення Свалявської МДПІ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.Контроль за виконанням даного рішення покласти на планово-бюджетну комісію сільської ради.</w:t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Сільський голова :                              І.Я. Зубенко</w:t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Додаток до рішення 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ільської ради № 2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3.01.2015 року</w:t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податку на нерухоме майно, відмінне від земельної ділянки</w:t>
      </w:r>
    </w:p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68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843"/>
        <w:gridCol w:w="1950"/>
      </w:tblGrid>
      <w:tr>
        <w:trPr/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ставки у відсотках до розміру мінімальної заробітної плати, встановленої законом на 1 січня звітного (податкового) року за 1кв.м. бази оподаткування</w:t>
            </w:r>
          </w:p>
        </w:tc>
      </w:tr>
      <w:tr>
        <w:trPr/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фізичних осіб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них осіб, %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б»єкти  житлової нерухом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Житлов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Прибудова до житлового буд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Кот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Кімнати у багатосімейних (комунальних) кварти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ад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Дачн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Обєкти нежитлової нерухом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Будівлі гот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Будівлі офіс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Будівлі торгов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Гара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Господарські (присадибні будівл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Будівлі для публічних виступів (крім казино,ігорних будин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Казино, ігорні буд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Інші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left="7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екретар сільської ради :                           І.Г. Ряш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62"/>
        <w:jc w:val="both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p>
      <w:pPr>
        <w:pStyle w:val="Normal"/>
        <w:ind w:right="-108" w:hanging="0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vertAlign w:val="subscript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0"/>
      <w:szCs w:val="20"/>
      <w:lang w:val="uk-UA"/>
    </w:rPr>
  </w:style>
  <w:style w:type="character" w:styleId="Style13">
    <w:name w:val="Знак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 Знак Знак3"/>
    <w:basedOn w:val="Style12"/>
    <w:qFormat/>
    <w:rPr>
      <w:b/>
      <w:bCs/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szCs w:val="24"/>
      <w:lang w:val="uk-UA"/>
    </w:rPr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58:00Z</dcterms:created>
  <dc:creator>User1</dc:creator>
  <dc:description/>
  <cp:keywords/>
  <dc:language>en-US</dc:language>
  <cp:lastModifiedBy>3100_marija</cp:lastModifiedBy>
  <cp:lastPrinted>2013-02-13T15:18:00Z</cp:lastPrinted>
  <dcterms:modified xsi:type="dcterms:W3CDTF">2015-01-31T11:58:00Z</dcterms:modified>
  <cp:revision>2</cp:revision>
  <dc:subject/>
  <dc:title>Державна податкова адміністрація України, для належної організації роботи по проведенню  декларування  у 2006 році фізичними о</dc:title>
</cp:coreProperties>
</file>